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spacing w:lineRule="exact" w:line="240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О внесении изменений в законодательство о защите прав потребителей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1.05.2022 № 135-ФЗ в статью 16 Закона Российской Федерации «О защите прав потребителей» вносятся изменения, вводящие запрет для продавца (исполнителя, владельца агрегатора) на понуждение потребителя под угрозой отказа в совершении сделки к предоставлению персональных данных в случаях, когда предоставление таких данных не предусмотрено законодательством Российской Федерации и не связано с совершением сделки по реализации товаров (работ, услуг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направлены на пресечение необоснованного сбора персональных данных потребителей для целей, не связанных с заключением или исполнением договор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становленный статьей 1 Гражданского кодекса Российской Федерации принцип свободы договора подразумевает свободу граждан и организаций в определении условий договора. Однако потребитель не принимает участия в определении условий договоров розничной купли-продажи, банковского вклада, потребительского кредита, страхования и других, так как типовые положения о правах и обязанностях сторон договоров определяются в одностороннем порядке коммерческими организациям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 целях защиты прав потребителей вносимыми изменениями более четко определяется перечень недопустимых условий договора.  К ним, в частности, относятся условия, влекущие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родавцу (изготовителю, исполнителю) права на односторонний отказ от исполнения обязательства или одностороннее изменение его условий (предмета, цены, срока и иных согласованных с потребителем условий), за исключением случаев, если законом или иным нормативным правовым актом Российской Федерации предусмотрена возможность предоставления договором такого прав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права потребителя на выбор способа и формы оплаты товаров (работ, услуг), вида требований, которые могут быть предъявлены продавцу (изготовителю, исполнителю) при продаже товаров (выполнении работ, оказании услуг) ненадлежащего качества, на свободный выбор территориальной подсудности споров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или ограничение ответственности продавца (изготовителя, исполнителя,) за неисполнение или ненадлежащее исполнение обязательств по основаниям, не предусмотренным законом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дополнительных работ (оказание дополнительных услуг) за плату без получения согласия потребителя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размера законной неустойк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потребителя в средствах и способах защиты нарушенных пра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изменения вступают в силу с 1 сентября 2022 год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34:00Z</dcterms:created>
  <dc:creator>Customer</dc:creator>
  <dc:description/>
  <dc:language>en-US</dc:language>
  <cp:lastModifiedBy>dacuk.o.v</cp:lastModifiedBy>
  <cp:lastPrinted>2020-04-22T15:11:00Z</cp:lastPrinted>
  <dcterms:modified xsi:type="dcterms:W3CDTF">2022-06-29T13:34:00Z</dcterms:modified>
  <cp:revision>2</cp:revision>
  <dc:subject/>
  <dc:title>и</dc:title>
</cp:coreProperties>
</file>